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4"/>
        <w:gridCol w:w="1607"/>
        <w:gridCol w:w="1384"/>
        <w:gridCol w:w="3901"/>
        <w:gridCol w:w="1658"/>
      </w:tblGrid>
      <w:tr>
        <w:trPr>
          <w:trHeight w:val="1157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 xml:space="preserve">ROZBUDOWA I MODERNIZACJA MAUZOLEUM MARTYROLOGII WSI POLSKI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PROJEKT YKONAWCZY – TOM I / 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96" w:hanging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69290</wp:posOffset>
                  </wp:positionH>
                  <wp:positionV relativeFrom="paragraph">
                    <wp:posOffset>-612140</wp:posOffset>
                  </wp:positionV>
                  <wp:extent cx="6858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Nizio Design International,</w:t>
            </w:r>
          </w:p>
          <w:p>
            <w:pPr>
              <w:pStyle w:val="Normal"/>
              <w:spacing w:lineRule="auto" w:line="360"/>
              <w:ind w:left="19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Inżynierska 3 lok. 4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-410 Warszawa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GÓLN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:</w:t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odwodnienia terenowego zabezpieczającego obiekty wykonane w ramach I etapu budowy nowego obiektu wystawienniczego mauzoleum wraz z instalacjami sanitarnymi, elektrycznymi, teletechnicznymi, przebudowy istniejącego Domu Pamięci Narodowej, budowy parkingów na 31 miejsc parkingowych wraz z drogami dojazdowymi, obiektami małej architektury, ciągami pieszymi, murami oporowymi, dojściami i objazdami oraz infrastrukturą techniczną wg. decyzji B-7331/P/1/09 Burmistrza Miasta i Gminy Suchedniów o ustaleniu lokalizacji inwestycji celu publicznego.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IZACJA:</w:t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ichniów, </w:t>
            </w:r>
            <w:r>
              <w:rPr>
                <w:rFonts w:cs="Arial" w:ascii="Arial" w:hAnsi="Arial"/>
                <w:i/>
                <w:sz w:val="22"/>
                <w:szCs w:val="22"/>
              </w:rPr>
              <w:t>gm. Suchedniów</w:t>
            </w:r>
            <w:r>
              <w:rPr>
                <w:rFonts w:cs="Arial" w:ascii="Arial" w:hAnsi="Arial"/>
                <w:i/>
                <w:sz w:val="22"/>
              </w:rPr>
              <w:t xml:space="preserve"> działki nr ewid. 236/3, 297, 298, 299, 300, 301, 302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Muzeum Wsi Kieleckiej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ul. Jana Pawła II 6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5-025 Kielc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WYKONAWCZY - ARCHITEKTURA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utor:</w:t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ind w:left="164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rch. Mirosław Nizio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jektant:</w:t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arch.  Bartłomiej Terlikowski  085/MA/0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gr inż.arch.  Witold Skarżyński         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-10-2011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E.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E.%1.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before="240" w:after="60"/>
      <w:ind w:hanging="0"/>
      <w:outlineLvl w:val="1"/>
    </w:pPr>
    <w:rPr>
      <w:rFonts w:ascii="Arial" w:hAnsi="Arial" w:cs="Arial"/>
      <w:b/>
      <w:bCs/>
      <w:iCs/>
      <w:sz w:val="1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7:00Z</dcterms:created>
  <dc:creator>Architekt_23</dc:creator>
  <dc:description/>
  <cp:keywords/>
  <dc:language>en-US</dc:language>
  <cp:lastModifiedBy>Bartłomiej Terlikowski</cp:lastModifiedBy>
  <cp:lastPrinted>2009-08-28T18:42:00Z</cp:lastPrinted>
  <dcterms:modified xsi:type="dcterms:W3CDTF">2011-10-24T08:40:00Z</dcterms:modified>
  <cp:revision>3</cp:revision>
  <dc:subject/>
  <dc:title>WPB</dc:title>
</cp:coreProperties>
</file>